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sz w:val="28"/>
          <w:szCs w:val="28"/>
        </w:rPr>
        <w:t>к Порядку осуществления проверки достаточности, надежности и ликвидности обеспечения исполнения обязательств принципала при предоставлении муниципальной гарантии, а также контроля за достаточностью, надежностью и ликвидностью предоставленного обеспечения</w:t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оценки залога имуществ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залога имущества 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</w:t>
      </w:r>
      <w:r>
        <w:rPr/>
        <w:t>(наименование гаранта, ИНН, ОГРН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 проведена за период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внесения в ЕГРЮЛ записи о создан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ценки залога имуще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6692"/>
        <w:gridCol w:w="2032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требования, услов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ие (несоответствие) требованию</w:t>
            </w:r>
          </w:p>
        </w:tc>
      </w:tr>
      <w:tr>
        <w:trPr>
          <w:trHeight w:val="54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логодатель не находится в процессе реорганизации или ликвидации, в отношении него не возбуждено производство по делу о несостоятельности (банкротстве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9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77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 залогодателя отсутствует просроченная задолженность по денежным обязательствам перед городским округом город Воронеж,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ваемое в залог имущество застраховано залогодателем в пользу залогодержателя на сумму не менее его рыночной стоим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64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7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ваемое в залог имущество свободно от прав на него третьих лиц, в том числе не должно быть предметом залога по другим договора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6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65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результатам оценки рыночная стоимость имущества, передаваемого в залог, соответствует минимальному объему (сумме) обеспечения исполнения обязательств принципала по удовлетворению регрессного требования гаранта к принципалу по муниципальной гарант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6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и руководителя        _____________ _____________________</w:t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/>
        <w:t>(подпись)</w:t>
        <w:tab/>
        <w:tab/>
        <w:tab/>
        <w:t>(Ф.И.О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Руководитель управле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финансово-бюджетной политики </w:t>
        <w:tab/>
        <w:tab/>
        <w:tab/>
        <w:tab/>
        <w:tab/>
        <w:t xml:space="preserve">    Е.В. Муром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55:00Z</dcterms:created>
  <dc:creator>405-5</dc:creator>
  <dc:description/>
  <cp:keywords/>
  <dc:language>en-US</dc:language>
  <cp:lastModifiedBy>Шестых Инна Михайловна</cp:lastModifiedBy>
  <cp:lastPrinted>2021-03-25T16:22:00Z</cp:lastPrinted>
  <dcterms:modified xsi:type="dcterms:W3CDTF">2024-04-17T07:06:00Z</dcterms:modified>
  <cp:revision>109</cp:revision>
  <dc:subject/>
  <dc:title>ПРОЕКТ</dc:title>
</cp:coreProperties>
</file>